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6676383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8273847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36801983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491579409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555445423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426881020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175176040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41517191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5595782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3926408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0115540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9433154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2447511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7236484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2176549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6483362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2086165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71716710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09708792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87351045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1984226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76396023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632813078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581167131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